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3_kollekt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3_kollektivA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